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váděcí předpisy k soutěžím Hanácké oblasti v OB v roce 2006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rPr/>
      </w:pPr>
      <w:r>
        <w:rPr/>
        <w:t>Soutěžní komise Hanácko oblasti v souladu s platným soutěžním řádem soutěží HO vydává tyto Prováděcí předpisy k soutěžím HO v OB pro rok 2006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Dlouhodobé soutěže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/>
          <w:sz w:val="24"/>
        </w:rPr>
        <w:t>Hanácký žebříček - jaro 2006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Vícekolová soutěž pro kategorie D10, D12, D14, D16, D18, H10, H12, H14, H16 a H18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Do celkového hodnocení se započítávají výsledky těchto závodů: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 xml:space="preserve">  1. 4.</w:t>
        <w:tab/>
        <w:tab/>
        <w:t>Vracovské duny</w:t>
        <w:tab/>
        <w:tab/>
        <w:tab/>
        <w:tab/>
        <w:tab/>
        <w:t>TZL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2.  </w:t>
        <w:tab/>
        <w:t xml:space="preserve">  8. 4.</w:t>
        <w:tab/>
        <w:tab/>
        <w:t xml:space="preserve">První kufr </w:t>
        <w:tab/>
        <w:tab/>
        <w:tab/>
        <w:tab/>
        <w:tab/>
        <w:tab/>
        <w:t>CEL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22. 4.</w:t>
        <w:tab/>
        <w:tab/>
        <w:t>3. Hanácký žebříček- jaro při Mistrovství Moravy 2006</w:t>
        <w:tab/>
        <w:t>KSU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4.</w:t>
        <w:tab/>
        <w:t>27. 5.</w:t>
        <w:tab/>
        <w:tab/>
        <w:t>Mistrovství Hanácké oblasti na klasické trati 2006</w:t>
        <w:tab/>
        <w:t>SBR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5.</w:t>
        <w:tab/>
        <w:t xml:space="preserve">  3. 6.</w:t>
        <w:tab/>
        <w:tab/>
        <w:t>5. Hanácký žebříček - jaro</w:t>
        <w:tab/>
        <w:tab/>
        <w:tab/>
        <w:tab/>
        <w:t>VOV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6.</w:t>
        <w:tab/>
        <w:t>24. 6.</w:t>
        <w:tab/>
        <w:tab/>
        <w:t>6. Hanácký žebříček - jaro</w:t>
        <w:tab/>
        <w:tab/>
        <w:tab/>
        <w:tab/>
        <w:t>RAD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Do celkového hodnocení závodníka se počítá součet nejvyšších bodových hodnot 4 do této soutěže zařazených závodů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Je-li závod Hanáckého žebříčku pořádán společně se závodem Žebříčku B – Morava, násobí se bodové hodnoty koeficientem 0,8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Závodníci se do žebříčku nepřihlašují, jsou do něj automaticky zahrnuti všichni registrovaní závodníci Hanácké oblasti licence B a C. Po ukončení žebříčku bude za každého hodnoceného závodníka vybírán poplatek 5 Kč</w:t>
      </w:r>
      <w:r>
        <w:rPr>
          <w:rFonts w:cs="Arial"/>
          <w:color w:val="FF0000"/>
          <w:szCs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color w:val="000000"/>
        </w:rPr>
        <w:t>V kategoriích DH12-18 získává prvních 30 % z hodnocených závodníků licenci B</w:t>
      </w:r>
    </w:p>
    <w:p>
      <w:pPr>
        <w:pStyle w:val="Normal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Hanácky žebříček - podzim 2006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Vícekolová soutěž pro kategorie D10, D12, D14, D16, D18, H10, H12, H14, H16 a H18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Do celkového hodnocení se započítávají výsledky těchto závodů: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 xml:space="preserve">  9.  9.</w:t>
        <w:tab/>
        <w:tab/>
        <w:t>1. Hanácký žebříček – podzim - Pohár Adastu</w:t>
        <w:tab/>
        <w:tab/>
        <w:t>ADA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16.  9.</w:t>
        <w:tab/>
        <w:tab/>
        <w:t>2. Hanácký žebříček - podzim</w:t>
        <w:tab/>
        <w:tab/>
        <w:tab/>
        <w:tab/>
        <w:t>TZL</w:t>
      </w:r>
    </w:p>
    <w:p>
      <w:pPr>
        <w:pStyle w:val="Normal"/>
        <w:ind w:left="360" w:firstLine="348"/>
        <w:jc w:val="both"/>
        <w:rPr/>
      </w:pPr>
      <w:r>
        <w:rPr>
          <w:rFonts w:cs="Arial"/>
          <w:szCs w:val="20"/>
        </w:rPr>
        <w:t>3.</w:t>
        <w:tab/>
        <w:t>28.  9.</w:t>
        <w:tab/>
        <w:tab/>
        <w:t>3. Hanácký žebříček – podzim</w:t>
        <w:tab/>
        <w:tab/>
        <w:tab/>
        <w:tab/>
        <w:t>ZLH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4.</w:t>
        <w:tab/>
        <w:t xml:space="preserve">  7.10.</w:t>
        <w:tab/>
        <w:tab/>
        <w:t>4. Hanácký žebříček – podzim</w:t>
        <w:tab/>
        <w:tab/>
        <w:tab/>
        <w:tab/>
        <w:t>SSU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5.</w:t>
        <w:tab/>
        <w:t>14.10.</w:t>
        <w:tab/>
        <w:tab/>
        <w:t>5. Hanácký žebříček - podzim</w:t>
        <w:tab/>
        <w:tab/>
        <w:tab/>
        <w:tab/>
        <w:t>UOL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6.</w:t>
        <w:tab/>
        <w:t>21.10.</w:t>
        <w:tab/>
        <w:tab/>
        <w:t xml:space="preserve">6. Hanácký žebříček – podzim </w:t>
        <w:tab/>
        <w:tab/>
        <w:tab/>
        <w:tab/>
        <w:t>KSU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7.</w:t>
        <w:tab/>
        <w:t>28.10.</w:t>
        <w:tab/>
        <w:tab/>
        <w:t>7. Hanácký žebříček – podzim</w:t>
        <w:tab/>
        <w:t>- Podzimní kotár</w:t>
        <w:tab/>
        <w:t>KON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8.</w:t>
        <w:tab/>
        <w:t xml:space="preserve">  4.11.</w:t>
        <w:tab/>
        <w:tab/>
        <w:t>8. Hanácký žebříček – podzim – Poslední kufr</w:t>
        <w:tab/>
        <w:tab/>
        <w:t>JPV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Do celkového hodnocení závodníka se počítá součet nejvyšších bodových hodnot 5 do této soutěže zařazených závodů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Je-li závod Hanáckého žebříčku pořádán společně se závodem Žebříčku B – Morava, násobí se bodové hodnoty koeficientem 0,8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Závodníci se do žebříčku nepřihlašují, jsou do něj automaticky zahrnuti všichni registrovaní závodníci Hanácké oblasti licence B a C. Po ukončení žebříčku bude za každého hodnoceného závodníka vybírán poplatek 5 Kč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color w:val="000000"/>
        </w:rPr>
        <w:t>V kategoriích DH12-18 získává prvních 30 % z hodnocených závodníků licenci B</w:t>
      </w:r>
    </w:p>
    <w:p>
      <w:pPr>
        <w:pStyle w:val="Normal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Hanácký žebříček 2006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0"/>
        </w:rPr>
        <w:t>Vícekolová soutěž pro kategorie D10, D12, D14, D16, D18,.D21,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>D35, D45, H10, H12, H14, H16, H18, H21, H35, H45, H55 a H60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Do celkového hodnocení se započítávají výsledky těchto závodů: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 xml:space="preserve">  1. 4.</w:t>
        <w:tab/>
        <w:tab/>
        <w:t>Vracovské duny</w:t>
        <w:tab/>
        <w:tab/>
        <w:tab/>
        <w:tab/>
        <w:tab/>
        <w:t>TZL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2.  </w:t>
        <w:tab/>
        <w:t xml:space="preserve">  8. 4.</w:t>
        <w:tab/>
        <w:tab/>
        <w:t xml:space="preserve">První kufr </w:t>
        <w:tab/>
        <w:tab/>
        <w:tab/>
        <w:tab/>
        <w:tab/>
        <w:tab/>
        <w:t>CEL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22. 4.</w:t>
        <w:tab/>
        <w:tab/>
        <w:t>3. Hanácký žebříček- jaro při Mistrovství Moravy 2006</w:t>
        <w:tab/>
        <w:t>KSU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4.</w:t>
        <w:tab/>
        <w:t>27.  5.</w:t>
        <w:tab/>
        <w:tab/>
        <w:t>Mistrovství Hanácké oblasti na klasické trati 2006</w:t>
        <w:tab/>
        <w:t>SBR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5.</w:t>
        <w:tab/>
        <w:t xml:space="preserve">  3.  6.</w:t>
        <w:tab/>
        <w:tab/>
        <w:t>5. Hanácký žebříček - jaro</w:t>
        <w:tab/>
        <w:tab/>
        <w:tab/>
        <w:tab/>
        <w:t>VOV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6.</w:t>
        <w:tab/>
        <w:t>24.  6.</w:t>
        <w:tab/>
        <w:tab/>
        <w:t>6. Hanácký žebříček - jaro</w:t>
        <w:tab/>
        <w:tab/>
        <w:tab/>
        <w:tab/>
        <w:t>RAD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7.</w:t>
        <w:tab/>
        <w:t xml:space="preserve">  9.  9.</w:t>
        <w:tab/>
        <w:tab/>
        <w:t>Pohár Adastu</w:t>
        <w:tab/>
        <w:tab/>
        <w:tab/>
        <w:tab/>
        <w:tab/>
        <w:tab/>
        <w:t>ADA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8.</w:t>
        <w:tab/>
        <w:t>16.  9.</w:t>
        <w:tab/>
        <w:tab/>
        <w:t>2. Hanácký žebříček - podzim</w:t>
        <w:tab/>
        <w:tab/>
        <w:tab/>
        <w:tab/>
        <w:t>TZL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9.</w:t>
        <w:tab/>
        <w:t>28.  9.</w:t>
        <w:tab/>
        <w:tab/>
        <w:t>3. Hanácký žebříček – podzim</w:t>
        <w:tab/>
        <w:tab/>
        <w:tab/>
        <w:tab/>
        <w:t>ZLH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10.</w:t>
        <w:tab/>
        <w:t xml:space="preserve">  7.10.</w:t>
        <w:tab/>
        <w:tab/>
        <w:t>4. Hanácký žebříček – podzim</w:t>
        <w:tab/>
        <w:tab/>
        <w:tab/>
        <w:tab/>
        <w:t>SSU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11.</w:t>
        <w:tab/>
        <w:t>14.10.</w:t>
        <w:tab/>
        <w:tab/>
        <w:t>5. Hanácký žebříček - podzim</w:t>
        <w:tab/>
        <w:tab/>
        <w:tab/>
        <w:tab/>
        <w:t>UOL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12.</w:t>
        <w:tab/>
        <w:t>21.10.</w:t>
        <w:tab/>
        <w:tab/>
        <w:t xml:space="preserve">6. Hanácký žebříček – podzim </w:t>
        <w:tab/>
        <w:tab/>
        <w:tab/>
        <w:tab/>
        <w:t>KSU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13.</w:t>
        <w:tab/>
        <w:t>28.10.</w:t>
        <w:tab/>
        <w:tab/>
        <w:t>7. Hanácký žebříček – podzim</w:t>
        <w:tab/>
        <w:t>- Podzimní kotár</w:t>
        <w:tab/>
        <w:t>KON</w:t>
      </w:r>
    </w:p>
    <w:p>
      <w:pPr>
        <w:pStyle w:val="Normal"/>
        <w:ind w:left="360" w:firstLine="348"/>
        <w:jc w:val="both"/>
        <w:rPr>
          <w:rFonts w:cs="Arial"/>
          <w:szCs w:val="20"/>
        </w:rPr>
      </w:pPr>
      <w:r>
        <w:rPr>
          <w:rFonts w:cs="Arial"/>
          <w:szCs w:val="20"/>
        </w:rPr>
        <w:t>14.</w:t>
        <w:tab/>
        <w:t xml:space="preserve">  4.11.</w:t>
        <w:tab/>
        <w:tab/>
        <w:t>8. Hanácký žebříček – podzim – Poslední kufr</w:t>
        <w:tab/>
        <w:tab/>
        <w:t>JPV</w:t>
      </w:r>
    </w:p>
    <w:p>
      <w:pPr>
        <w:pStyle w:val="Normal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Do celkového hodnocení závodníka se počítá součet nejvyšších bodových hodnot 7 do této soutěže zařazených závodů. V tomto žebříčku se průměry neudělují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Je-li závod Hanáckého žebříčku pořádán společně se závodem Žebříčku B – Morava, násobí se bodové hodnoty koeficientem 0,8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Závodníci se do žebříčku nepřihlašují, jsou do něj automaticky zahrnuti všichni registrovaní závodníci Hanácké oblasti. Po ukončení žebříčku bude za každého hodnoceného závodníka v kategoriích D, H 21 a starších vybírán poplatek 10 Kč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V tomto žebříčku se licence neudělují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bCs/>
          <w:sz w:val="28"/>
        </w:rPr>
        <w:t>Ostatní ustanovení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1"/>
          <w:numId w:val="4"/>
        </w:numPr>
        <w:rPr>
          <w:rFonts w:cs="Arial"/>
          <w:szCs w:val="20"/>
        </w:rPr>
      </w:pPr>
      <w:r>
        <w:rPr>
          <w:rFonts w:cs="Arial"/>
          <w:szCs w:val="20"/>
        </w:rPr>
        <w:t>Jednotlivé závody HO řídí skupina ve složení: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 xml:space="preserve">Miroslav Hlava, Miroslav Chmelař a Antonín Věžník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Cs w:val="20"/>
        </w:rPr>
        <w:t xml:space="preserve">Průběžné i konečné výsledky soutěží budou zveřejněny na internetové stránce Hanácké oblasti. </w:t>
      </w:r>
      <w:hyperlink r:id="rId2">
        <w:r>
          <w:rPr>
            <w:rStyle w:val="InternetLink"/>
            <w:rFonts w:cs="Arial"/>
            <w:szCs w:val="20"/>
          </w:rPr>
          <w:t>www.obhana.cz</w:t>
        </w:r>
      </w:hyperlink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ři  závodech, které jsou společné pro více oblastí je závodníkovi pro hodnocení v Hanáckém žebříčku započítáno umístění pouze v případě, dokončí-li závod v kategorii, která je v souladu se SŘ HO.</w:t>
      </w:r>
    </w:p>
    <w:p>
      <w:pPr>
        <w:pStyle w:val="Normal"/>
        <w:numPr>
          <w:ilvl w:val="1"/>
          <w:numId w:val="4"/>
        </w:numPr>
        <w:rPr>
          <w:rFonts w:cs="Arial"/>
          <w:szCs w:val="20"/>
        </w:rPr>
      </w:pPr>
      <w:r>
        <w:rPr>
          <w:rFonts w:cs="Arial"/>
          <w:szCs w:val="20"/>
        </w:rPr>
        <w:t>Maximální vklady registrovaných závodníků v závodech HO jsou stanoveny takto:</w:t>
        <w:tab/>
        <w:tab/>
        <w:tab/>
        <w:t>žactvo</w:t>
        <w:tab/>
        <w:tab/>
        <w:tab/>
        <w:t>30,-- Kč</w:t>
        <w:tab/>
        <w:tab/>
        <w:tab/>
        <w:tab/>
        <w:tab/>
        <w:tab/>
        <w:tab/>
        <w:tab/>
        <w:t>dospělí</w:t>
        <w:tab/>
        <w:tab/>
        <w:tab/>
        <w:t>50,-- Kč</w:t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ab/>
        <w:t>štafeta žactva</w:t>
        <w:tab/>
        <w:tab/>
        <w:t>100,-- Kč</w:t>
        <w:tab/>
        <w:tab/>
        <w:tab/>
        <w:tab/>
        <w:tab/>
        <w:tab/>
        <w:tab/>
        <w:tab/>
        <w:t>štafeta ostatní</w:t>
        <w:tab/>
        <w:tab/>
        <w:t>150,-- Kč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Za použití sady elektronického razícího systému – SportIdent HO je pořadatel povinen do 14-ti dnů po skončení závodu odvést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5,- Kč za každého závodníka uvedeného ve výsledkové listině (včetně závodníků DISK), maximálně však 2000,- Kč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sankce za ztrátu krabičky 1000,- Kč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na nekomerční závody (náborové, Olympiáda škol apod.), na tréninky a soustředění oblastního výběru žactva, soustředění SCM pořadatelé poplatek neodvádí</w:t>
      </w:r>
    </w:p>
    <w:p>
      <w:pPr>
        <w:pStyle w:val="Normal"/>
        <w:ind w:firstLine="360"/>
        <w:jc w:val="both"/>
        <w:rPr/>
      </w:pPr>
      <w:r>
        <w:rPr>
          <w:rFonts w:cs="Arial"/>
          <w:szCs w:val="20"/>
        </w:rPr>
        <w:t xml:space="preserve">Číslo účtu je: </w:t>
      </w:r>
      <w:r>
        <w:rPr>
          <w:rFonts w:cs="Arial"/>
          <w:b/>
          <w:bCs/>
          <w:szCs w:val="20"/>
        </w:rPr>
        <w:t>86-6658250257/0100</w:t>
      </w:r>
      <w:r>
        <w:rPr>
          <w:rFonts w:cs="Arial"/>
          <w:szCs w:val="20"/>
        </w:rPr>
        <w:t xml:space="preserve"> v.s. 27 / přidělené číslo oddílu dle Adresáře ČSOB.</w:t>
      </w:r>
    </w:p>
    <w:p>
      <w:pPr>
        <w:pStyle w:val="Normal"/>
        <w:numPr>
          <w:ilvl w:val="1"/>
          <w:numId w:val="4"/>
        </w:numPr>
        <w:rPr>
          <w:rFonts w:cs="Arial"/>
          <w:szCs w:val="20"/>
        </w:rPr>
      </w:pPr>
      <w:r>
        <w:rPr>
          <w:rFonts w:cs="Arial"/>
          <w:szCs w:val="20"/>
        </w:rPr>
        <w:t>Vklad při protestech na závodech HO v roce 2006 činí 200,-- Kč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Cs w:val="20"/>
        </w:rPr>
        <w:t>Rozpis závodu musí být zveřejněn dle SŘ HO (čl. 1.6) na internetové stránce HO (odkaz) nebo rozeslán jednotlivým oddílům e-mailem (</w:t>
      </w:r>
      <w:hyperlink r:id="rId3">
        <w:r>
          <w:rPr>
            <w:rStyle w:val="InternetLink"/>
            <w:rFonts w:cs="Arial"/>
            <w:szCs w:val="20"/>
          </w:rPr>
          <w:t>oddíly@obhana.cz</w:t>
        </w:r>
      </w:hyperlink>
      <w:r>
        <w:rPr>
          <w:rFonts w:cs="Arial"/>
          <w:szCs w:val="20"/>
        </w:rPr>
        <w:t>).</w:t>
      </w:r>
    </w:p>
    <w:p>
      <w:pPr>
        <w:pStyle w:val="Normal"/>
        <w:numPr>
          <w:ilvl w:val="1"/>
          <w:numId w:val="4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Výsledky závodu musí být odeslány dle SŘ HO (čl. 8.4) a zveřejněny na internetové stránce HO (odkaz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hana.cz/" TargetMode="External"/><Relationship Id="rId3" Type="http://schemas.openxmlformats.org/officeDocument/2006/relationships/hyperlink" Target="mailto:odd&#237;ly@obhana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03:00Z</dcterms:created>
  <dc:creator>Mirek</dc:creator>
  <dc:description/>
  <dc:language>en-US</dc:language>
  <cp:lastModifiedBy>Mirek Chmelař</cp:lastModifiedBy>
  <cp:lastPrinted>2005-03-31T21:47:00Z</cp:lastPrinted>
  <dcterms:modified xsi:type="dcterms:W3CDTF">2006-03-23T18:49:00Z</dcterms:modified>
  <cp:revision>13</cp:revision>
  <dc:subject/>
  <dc:title>Klasifikační řád</dc:title>
</cp:coreProperties>
</file>